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lineRule="atLeast" w:line="12" w:before="0" w:after="300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84776"/>
          <w:spacing w:val="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84776"/>
          <w:spacing w:val="0"/>
        </w:rPr>
        <w:t>中山大学商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84776"/>
          <w:spacing w:val="0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84776"/>
          <w:spacing w:val="0"/>
        </w:rPr>
        <w:t>年硕士研究生招生增补拟录取名单公示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 xml:space="preserve">      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我院新增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个全日制专硕招生计划，根据《中山大学商学院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202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年硕士研究生复试录取方案》，增补拟录取名单公示如下：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 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drawing>
          <wp:inline distT="0" distB="0" distL="0" distR="0">
            <wp:extent cx="6109335" cy="651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 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 xml:space="preserve">      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正式录取名单以中山大学研究生院公布名单为准。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 xml:space="preserve">      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如有疑问，请与我院联系。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 xml:space="preserve">      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联系人：邢老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 xml:space="preserve">      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电  话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0755-23263786</w:t>
        <w:br/>
        <w:t xml:space="preserve">      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邮  箱：</w:t>
      </w:r>
      <w:hyperlink r:id="rId3">
        <w:r>
          <w:rPr>
            <w:rStyle w:val="InternetLink"/>
            <w:rFonts w:eastAsia="微软雅黑" w:cs="微软雅黑" w:ascii="微软雅黑" w:hAnsi="微软雅黑"/>
            <w:b w:val="false"/>
            <w:bCs w:val="false"/>
            <w:i w:val="false"/>
            <w:iCs w:val="false"/>
            <w:caps w:val="false"/>
            <w:smallCaps w:val="false"/>
            <w:color w:val="007BFF"/>
            <w:spacing w:val="0"/>
            <w:sz w:val="16"/>
            <w:szCs w:val="16"/>
            <w:u w:val="none"/>
          </w:rPr>
          <w:t>xingy39@mail.sysu.edu.cn</w:t>
        </w:r>
      </w:hyperlink>
    </w:p>
    <w:p>
      <w:pPr>
        <w:pStyle w:val="Style14"/>
        <w:keepNext w:val="false"/>
        <w:keepLines w:val="false"/>
        <w:widowControl/>
        <w:pBdr/>
        <w:spacing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 xml:space="preserve">                                                  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中山大学商学院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br/>
        <w:t>                                                  202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年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6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12529"/>
          <w:spacing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xingy39@mail.sysu.edu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5:25:07Z</dcterms:created>
  <dc:creator>DELL</dc:creator>
  <dc:description/>
  <dc:language>en-US</dc:language>
  <cp:lastModifiedBy>陈桉</cp:lastModifiedBy>
  <dcterms:modified xsi:type="dcterms:W3CDTF">2023-07-10T08:4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B32BF3B004A3B801F298A8487572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